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администрации Соликамского городск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Самоуковым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б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е труда муниципальных служащих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,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Соликамск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й Думы от 19.11.2008 № 516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Пермского края от 1 июля 2011 г. № 787-ПК «О классных чинах муниципальных служащих в Пермском крае», статьей 23 Устава Соликамского городского округа», решением Думы Соликамского городского округа от 9 декабря 2022 г. № 205 «О бюджете Соликамского городского округа на 2023 год и плановый период 2024 и 2025 годов»,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Соликамского городского округа РЕШИЛА: </w:t>
      </w:r>
    </w:p>
    <w:p>
      <w:pPr>
        <w:pStyle w:val="Normal"/>
        <w:spacing w:lineRule="exact" w:line="3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я 1, 2 к Положению изложить в редакции согласно приложениям 1, 2 к настоящему решению.</w:t>
      </w:r>
    </w:p>
    <w:p>
      <w:pPr>
        <w:pStyle w:val="Normal"/>
        <w:spacing w:lineRule="exact" w:line="32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октября 2023 г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-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№</w:t>
      </w:r>
    </w:p>
    <w:p>
      <w:pPr>
        <w:pStyle w:val="Normal"/>
        <w:spacing w:lineRule="exact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1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ные оклады муниципальных служащих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3"/>
        <w:gridCol w:w="2268"/>
        <w:gridCol w:w="2268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оклады с 01.10.2023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оклады с 01.01.2024, руб.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43-28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1-2959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00-20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72-2093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1-127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8-13217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1-87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0-9125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ад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7-6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6-6530</w:t>
            </w:r>
          </w:p>
        </w:tc>
      </w:tr>
    </w:tbl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№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2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ый оклад за классный чин</w:t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4070"/>
        <w:gridCol w:w="1661"/>
        <w:gridCol w:w="154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 01.10.2023,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с 01.01.2024, руб.</w:t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 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1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6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2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1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муниципального образования Пермского края 3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9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0,00</w:t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1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6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2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7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муниципального образования Пермского края 3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1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2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2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5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муниципального образования Пермского края 3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7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6,00</w:t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1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8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4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2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2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муниципального образования Пермского края 3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3,00</w:t>
            </w:r>
          </w:p>
        </w:tc>
      </w:tr>
      <w:tr>
        <w:trPr/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 муниципальной служб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1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1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2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7,00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муниципального образования Пермского края 3-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7,00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48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9FD68B46EB38B81FC08F42693C96CF7344A038BE60E51662BE8631B25474CE11A22F089DC36CAC825EBDED6F98DDF228AB5A2A161062F36B678yFoA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36:00Z</dcterms:created>
  <dc:creator>Мотина Наталья Анатольевна</dc:creator>
  <dc:description/>
  <cp:keywords/>
  <dc:language>en-US</dc:language>
  <cp:lastModifiedBy>Гудкова Наталья Николаевна</cp:lastModifiedBy>
  <cp:lastPrinted>2023-08-30T09:37:00Z</cp:lastPrinted>
  <dcterms:modified xsi:type="dcterms:W3CDTF">2023-08-30T04:48:00Z</dcterms:modified>
  <cp:revision>5</cp:revision>
  <dc:subject/>
  <dc:title>Проект</dc:title>
</cp:coreProperties>
</file>